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Second Conditio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second conditional structure is used to talk about imaginary situations and the consequence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     Example: If I had a car, I could visit my friend.</w:t>
      </w:r>
      <w:r>
        <w:rPr>
          <w:rFonts w:cs="Arial" w:ascii="Arial" w:hAnsi="Arial"/>
          <w:sz w:val="20"/>
          <w:szCs w:val="20"/>
        </w:rPr>
        <w:br/>
        <w:t>                (But the truth is, I do not have a car, and I cannot visit my friend).           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The second conditional structure is also used to talk about imaginary abilities and the consequences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Example: If I could fly, I wouldn’t need a car.</w:t>
      </w:r>
      <w:r>
        <w:rPr>
          <w:rFonts w:cs="Arial" w:ascii="Arial" w:hAnsi="Arial"/>
          <w:sz w:val="20"/>
          <w:szCs w:val="20"/>
        </w:rPr>
        <w:br/>
        <w:t>                (But the truth is, I cannot fly, and so I need a car.)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  Make the second conditional in this way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1"/>
        <w:gridCol w:w="952"/>
        <w:gridCol w:w="1954"/>
        <w:gridCol w:w="443"/>
        <w:gridCol w:w="989"/>
        <w:gridCol w:w="1723"/>
        <w:gridCol w:w="1338"/>
      </w:tblGrid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simple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/ wouldn’t</w:t>
              <w:br/>
              <w:t>‘d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/ couldn’t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</w:t>
              <w:br/>
              <w:t>(infinitive form)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 we had more money, we would buy that house.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1"/>
        <w:gridCol w:w="1680"/>
        <w:gridCol w:w="1701"/>
        <w:gridCol w:w="1226"/>
        <w:gridCol w:w="1061"/>
        <w:gridCol w:w="2021"/>
      </w:tblGrid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/ wouldn’t</w:t>
              <w:br/>
              <w:t>‘d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/ couldn’t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</w:t>
              <w:br/>
              <w:t>(infinitive form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 simple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She’d be more successful if she worked harder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The verb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b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an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e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u w:val="single"/>
        </w:rPr>
        <w:t>all subjects</w:t>
      </w:r>
      <w:r>
        <w:rPr>
          <w:rFonts w:cs="Arial" w:ascii="Arial" w:hAnsi="Arial"/>
          <w:sz w:val="20"/>
          <w:szCs w:val="20"/>
        </w:rPr>
        <w:t>. This is particularly true in the sentenc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If I were you…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f I were you, I’d buy a bicycle.  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ever, this rule is often overlooked.</w:t>
        <w:br/>
      </w:r>
      <w:r>
        <w:rPr>
          <w:rStyle w:val="Emphasis"/>
          <w:rFonts w:cs="Arial" w:ascii="Arial" w:hAnsi="Arial"/>
          <w:sz w:val="20"/>
          <w:szCs w:val="20"/>
        </w:rPr>
        <w:t>If he were more careful, he wouldn’t break everything.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  <w:br/>
      </w:r>
      <w:r>
        <w:rPr>
          <w:rStyle w:val="Emphasis"/>
          <w:rFonts w:cs="Arial" w:ascii="Arial" w:hAnsi="Arial"/>
          <w:sz w:val="20"/>
          <w:szCs w:val="20"/>
        </w:rPr>
        <w:t>If he was more careful, he wouldn’t break everything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  To talk about imaginary abilities,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8"/>
        <w:gridCol w:w="924"/>
        <w:gridCol w:w="2148"/>
        <w:gridCol w:w="440"/>
        <w:gridCol w:w="985"/>
        <w:gridCol w:w="1712"/>
        <w:gridCol w:w="1333"/>
      </w:tblGrid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+ verb (infinitive)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/ wouldn’t</w:t>
              <w:br/>
              <w:t>‘d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</w:t>
              <w:br/>
              <w:t>(infinitive form)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 I could help you, I would!</w:t>
      </w:r>
    </w:p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  Notice that the infinitive verb after the modal verbs is not necessary if the meaning is clear. Don’t contract modal verbs when there is no infinitive verb presen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 could pay, I’d.                             =&gt;             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 I could pay, I would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mmon errors:</w:t>
      </w:r>
      <w:r>
        <w:rPr>
          <w:rFonts w:cs="Arial" w:ascii="Arial" w:hAnsi="Arial"/>
          <w:sz w:val="20"/>
          <w:szCs w:val="20"/>
        </w:rPr>
        <w:br/>
        <w:t>1) Many students 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ould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fter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trike/>
          <w:sz w:val="20"/>
          <w:szCs w:val="20"/>
        </w:rPr>
        <w:t>If I would have a lot of money, I would buy that car!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=&gt;           If I had a lot of money, I would buy that car!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     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2) Many students forget to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talk about abilities.</w:t>
        <w:br/>
        <w:t>                If I played the drums, I’d join a band.</w:t>
        <w:br/>
        <w:t>=&gt;           If I could play the drums, I’d join a band.            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9:00Z</dcterms:created>
  <dc:creator>User</dc:creator>
  <dc:description/>
  <cp:keywords/>
  <dc:language>en-US</dc:language>
  <cp:lastModifiedBy>User</cp:lastModifiedBy>
  <dcterms:modified xsi:type="dcterms:W3CDTF">2013-12-06T17:44:00Z</dcterms:modified>
  <cp:revision>2</cp:revision>
  <dc:subject/>
  <dc:title>Second Conditional</dc:title>
</cp:coreProperties>
</file>